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3.12.2015                                                                                                   № 590</w:t>
      </w:r>
    </w:p>
    <w:p>
      <w:pPr>
        <w:pStyle w:val="Normal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left="600" w:right="638" w:hanging="0"/>
        <w:jc w:val="center"/>
        <w:rPr/>
      </w:pPr>
      <w:r>
        <w:rPr>
          <w:b/>
          <w:sz w:val="22"/>
          <w:szCs w:val="22"/>
        </w:rPr>
        <w:t>от 17 июля 2012 года № 290 «</w:t>
      </w:r>
      <w:r>
        <w:rPr>
          <w:b/>
          <w:color w:val="000000"/>
          <w:spacing w:val="2"/>
          <w:sz w:val="22"/>
          <w:szCs w:val="22"/>
        </w:rPr>
        <w:t>Об образовании эвакуационной комиссии муниципального образования Щербиновский район»</w:t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right="-61" w:firstLine="709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17 июля 2012 года № 290 «</w:t>
      </w:r>
      <w:r>
        <w:rPr>
          <w:color w:val="000000"/>
          <w:spacing w:val="2"/>
          <w:sz w:val="22"/>
          <w:szCs w:val="22"/>
        </w:rPr>
        <w:t>Об образовании эвакуационной комиссии муниципального образования Щербиновский район</w:t>
      </w:r>
      <w:r>
        <w:rPr>
          <w:sz w:val="22"/>
          <w:szCs w:val="22"/>
        </w:rPr>
        <w:t>» изменение, изложив приложение № 1 к нему в новой редакции (прилагаетс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2"/>
          <w:szCs w:val="22"/>
        </w:rPr>
        <w:t>4. Признать утратившим силу постановление администрации муниципального образования Щербиновский район от 26 января 2015 года № 27 «О внесении изменения  в постановление администрации муниципального образования Щербиновский район от 17 июля 2012 года № 290 «Об образовании эвакуационной комиссии муниципального образования Щербиновский район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выполнением настоящего постановления возложить на первого заместителя главы муниципального образования Щербиновский район П.А. Григорье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ab/>
        <w:t xml:space="preserve">                                П.А. Григор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3.12.2015 № 590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1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right="-21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                                                                           постановлением администрации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7 июля 2012 года № 290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постановления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</w:t>
      </w:r>
    </w:p>
    <w:p>
      <w:pPr>
        <w:pStyle w:val="Normal"/>
        <w:ind w:left="4678" w:hanging="0"/>
        <w:jc w:val="center"/>
        <w:rPr>
          <w:caps/>
          <w:color w:val="000000"/>
          <w:sz w:val="22"/>
          <w:szCs w:val="22"/>
        </w:rPr>
      </w:pPr>
      <w:r>
        <w:rPr>
          <w:sz w:val="22"/>
          <w:szCs w:val="22"/>
        </w:rPr>
        <w:t>от 23.12.2015 № 590)</w:t>
      </w:r>
    </w:p>
    <w:p>
      <w:pPr>
        <w:pStyle w:val="11"/>
        <w:rPr>
          <w:rFonts w:ascii="Times New Roman" w:hAnsi="Times New Roman" w:cs="Times New Roman"/>
          <w:b/>
          <w:b/>
          <w:caps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pacing w:val="2"/>
          <w:sz w:val="22"/>
          <w:szCs w:val="2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>СОСТАВ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эвакуационной комиссии муниципального образования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Щербин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240"/>
        <w:gridCol w:w="30"/>
        <w:gridCol w:w="13"/>
        <w:gridCol w:w="5103"/>
        <w:gridCol w:w="63"/>
      </w:tblGrid>
      <w:tr>
        <w:trPr>
          <w:trHeight w:val="371" w:hRule="atLeast"/>
        </w:trPr>
        <w:tc>
          <w:tcPr>
            <w:tcW w:w="9759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эвакуационной комиссии: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кан 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Ярославна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председатель эвакуационной комиссии;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цкая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Ивановна 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управления образования администрации муниципального образования Щербиновский район, заместитель председателя эвакуационной комиссии;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ов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Игоревна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ведующий приемной администрации муниципального образования Щербиновский район, секретарь эвакуационной комиссии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оповещения и связи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4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енко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алентинович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Щербиновского ЛТЦ межрайонного центра технической эксплуатации коммуникаций Краснодарского филиала ОАО «Ростелеком» старший группы (по согласованию);</w:t>
            </w:r>
          </w:p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тов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Геннадьевич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-6" w:hanging="0"/>
              <w:jc w:val="both"/>
              <w:rPr/>
            </w:pPr>
            <w:r>
              <w:rPr>
                <w:sz w:val="22"/>
                <w:szCs w:val="22"/>
              </w:rPr>
              <w:t>заместитель руководителя муниципального казен</w:t>
              <w:softHyphen/>
              <w:t>ного учреждения «Аварийно-спасательное формирование» муниципального об</w:t>
              <w:softHyphen/>
              <w:t>разования Щербиновский район (по согласованию).</w:t>
            </w:r>
          </w:p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9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ервоочередного жизнеобеспечения эвакуируемого населения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ур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ладимирович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главный врач муниципального бюджет</w:t>
              <w:softHyphen/>
              <w:t>ного учреждения здравоохранения Цен</w:t>
              <w:softHyphen/>
              <w:t>тральная районная больница муници</w:t>
              <w:softHyphen/>
              <w:t>пального образования Щербиновский район (по согласованию);</w:t>
            </w:r>
          </w:p>
          <w:p>
            <w:pPr>
              <w:pStyle w:val="Normal"/>
              <w:widowControl w:val="false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Гукин                            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>
                <w:sz w:val="22"/>
                <w:szCs w:val="22"/>
              </w:rPr>
              <w:t>Вячеслав Сергеевич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социальной защиты населения департамента социальной защиты населения Краснодарского   края  в Щербиновском районе (по согласованию);</w:t>
            </w:r>
          </w:p>
          <w:p>
            <w:pPr>
              <w:pStyle w:val="Normal"/>
              <w:widowControl w:val="false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ина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Николаевна                           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заместитель  начальника  финансового управления  администрации   муници- пального образования Щербиновский район, начальник бюджетного отдела, старший группы;</w:t>
            </w:r>
          </w:p>
          <w:p>
            <w:pPr>
              <w:pStyle w:val="Normal"/>
              <w:widowControl w:val="false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алова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натольевн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ниципального казенного учреждения муниципального образования Щербиновский район «Централизованная межотраслевая бухгалтерия» (по согласованию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ков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Николаевна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экономики админист</w:t>
              <w:softHyphen/>
              <w:t>рации муниципального образования Щербиновский район.</w:t>
            </w:r>
          </w:p>
        </w:tc>
      </w:tr>
      <w:tr>
        <w:trPr>
          <w:trHeight w:val="407" w:hRule="atLeast"/>
        </w:trPr>
        <w:tc>
          <w:tcPr>
            <w:tcW w:w="9759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left="-8"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рожного и транспортного обеспечения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43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хот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лерьевич</w:t>
            </w:r>
          </w:p>
          <w:p>
            <w:pPr>
              <w:pStyle w:val="Normal"/>
              <w:widowControl w:val="false"/>
              <w:suppressAutoHyphens w:val="false"/>
              <w:ind w:right="-5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по вопросам строитель</w:t>
              <w:softHyphen/>
              <w:t>ства, жилищно-коммунального хозяй</w:t>
              <w:softHyphen/>
              <w:t>ства и транспорта администрации му</w:t>
              <w:softHyphen/>
              <w:t>ниципального образования Щербинов</w:t>
              <w:softHyphen/>
              <w:t>ский район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ind w:right="-5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вей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ind w:right="-5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икторо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руководитель муниципального бюджет</w:t>
              <w:softHyphen/>
              <w:t>ного учреждения «Хозяйственно-эксплуатационная служба» муниципального обра</w:t>
              <w:softHyphen/>
              <w:t>зования Щербиновский район, старший группы (по согласованию)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9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учета эвакуируемого населения и информации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на Леонидовн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бщего отдела администрации муниципального образования Щербиновский район, старший группы;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нева                                                 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тиславовн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по взаимодействию с органами местного самоуправления администрации муниципального образования Щербиновский район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н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Петровн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ения планирования предназначения, подготовки и учета мобилизационных ресурсов отдела военного комиссариата Краснодарского края по Щербиновскому району (по согласованию)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759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организации  размещения эвакуируемого населения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3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ж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54" w:leader="none"/>
                <w:tab w:val="right" w:pos="9600" w:leader="none"/>
              </w:tabs>
              <w:suppressAutoHyphens w:val="false"/>
              <w:ind w:right="-82" w:hanging="0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а культуры администрации муниципального образования Щербиновский район, старший групп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4" w:leader="none"/>
                <w:tab w:val="right" w:pos="9600" w:leader="none"/>
              </w:tabs>
              <w:suppressAutoHyphens w:val="false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нока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лава Щербиновского сельского поселения Щербиновского района (по согласованию);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3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ндре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лава Новощербиновского сельского поселения Щербиновского района (по согласованию)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Группа эвакуации материальных ценностей:</w:t>
      </w:r>
    </w:p>
    <w:p>
      <w:pPr>
        <w:pStyle w:val="Normal"/>
        <w:widowControl w:val="false"/>
        <w:suppressAutoHyphens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240"/>
        <w:gridCol w:w="5146"/>
      </w:tblGrid>
      <w:tr>
        <w:trPr>
          <w:trHeight w:val="1308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шина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ладимировн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споряжению муниципальным имуществом администрации муниципального образования Щербиновский район, старший группы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157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енко</w:t>
              <w:tab/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Владимировн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архивного отдела администрации муниципального образования Щербиновский район;</w:t>
            </w:r>
          </w:p>
        </w:tc>
      </w:tr>
      <w:tr>
        <w:trPr>
          <w:trHeight w:val="633" w:hRule="atLeast"/>
        </w:trPr>
        <w:tc>
          <w:tcPr>
            <w:tcW w:w="437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солова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Наталья Иванов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 архивного отдела админист</w:t>
              <w:softHyphen/>
              <w:t>рации муниципального образования Щербиновский район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600" w:leader="none"/>
        </w:tabs>
        <w:suppressAutoHyphens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9600" w:leader="none"/>
        </w:tabs>
        <w:suppressAutoHyphens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9600" w:leader="none"/>
        </w:tabs>
        <w:suppressAutoHyphens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о вопросам </w:t>
      </w:r>
    </w:p>
    <w:p>
      <w:pPr>
        <w:pStyle w:val="Normal"/>
        <w:widowControl w:val="false"/>
        <w:tabs>
          <w:tab w:val="clear" w:pos="708"/>
          <w:tab w:val="right" w:pos="9600" w:leader="none"/>
        </w:tabs>
        <w:suppressAutoHyphens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гражданской обороны и чрезвычайным </w:t>
      </w:r>
    </w:p>
    <w:p>
      <w:pPr>
        <w:pStyle w:val="Normal"/>
        <w:widowControl w:val="false"/>
        <w:tabs>
          <w:tab w:val="clear" w:pos="708"/>
          <w:tab w:val="right" w:pos="9600" w:leader="none"/>
        </w:tabs>
        <w:suppressAutoHyphens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ситуациям, взаимодействию с </w:t>
      </w:r>
    </w:p>
    <w:p>
      <w:pPr>
        <w:pStyle w:val="Normal"/>
        <w:widowControl w:val="false"/>
        <w:tabs>
          <w:tab w:val="clear" w:pos="708"/>
          <w:tab w:val="right" w:pos="9600" w:leader="none"/>
        </w:tabs>
        <w:suppressAutoHyphens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правоохранительными органами </w:t>
      </w:r>
    </w:p>
    <w:p>
      <w:pPr>
        <w:pStyle w:val="Normal"/>
        <w:widowControl w:val="false"/>
        <w:tabs>
          <w:tab w:val="clear" w:pos="708"/>
          <w:tab w:val="right" w:pos="9600" w:leader="none"/>
        </w:tabs>
        <w:suppressAutoHyphens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делам казачества администрации </w:t>
      </w:r>
    </w:p>
    <w:p>
      <w:pPr>
        <w:pStyle w:val="Normal"/>
        <w:widowControl w:val="false"/>
        <w:tabs>
          <w:tab w:val="clear" w:pos="708"/>
          <w:tab w:val="right" w:pos="9600" w:leader="none"/>
        </w:tabs>
        <w:suppressAutoHyphens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right" w:pos="9600" w:leader="none"/>
        </w:tabs>
        <w:suppressAutoHyphens w:val="false"/>
        <w:ind w:right="-82" w:hanging="0"/>
        <w:rPr/>
      </w:pPr>
      <w:r>
        <w:rPr>
          <w:sz w:val="22"/>
          <w:szCs w:val="22"/>
        </w:rPr>
        <w:t xml:space="preserve">Щербиновский район                                                                                                          П.И. Шабельный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680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CCCCCC" w:val="clear"/>
      <w:spacing w:before="12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 CYR" w:hAnsi="Arial CYR" w:cs="Arial CYR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 CYR" w:hAnsi="Arial CYR" w:cs="Arial CYR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jc w:val="both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character" w:styleId="3">
    <w:name w:val="Заголовок 3 Знак"/>
    <w:basedOn w:val="Style5"/>
    <w:qFormat/>
    <w:rPr>
      <w:rFonts w:ascii="Arial CYR" w:hAnsi="Arial CYR" w:cs="Arial CYR"/>
      <w:b/>
      <w:bCs/>
      <w:color w:val="000000"/>
      <w:sz w:val="28"/>
      <w:szCs w:val="28"/>
    </w:rPr>
  </w:style>
  <w:style w:type="character" w:styleId="4">
    <w:name w:val="Заголовок 4 Знак"/>
    <w:basedOn w:val="Style5"/>
    <w:qFormat/>
    <w:rPr>
      <w:rFonts w:ascii="Arial CYR" w:hAnsi="Arial CYR" w:cs="Arial CYR"/>
      <w:b/>
      <w:bCs/>
      <w:i/>
      <w:iCs/>
      <w:color w:val="000000"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color w:val="000000"/>
      <w:lang w:val="en-US"/>
    </w:rPr>
  </w:style>
  <w:style w:type="character" w:styleId="6">
    <w:name w:val="Заголовок 6 Знак"/>
    <w:basedOn w:val="Style5"/>
    <w:qFormat/>
    <w:rPr>
      <w:rFonts w:ascii="Arial CYR" w:hAnsi="Arial CYR" w:cs="Arial CYR"/>
      <w:i/>
      <w:iCs/>
      <w:color w:val="000000"/>
      <w:sz w:val="28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olor w:val="000000"/>
      <w:sz w:val="36"/>
      <w:szCs w:val="36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8">
    <w:name w:val="Текст выноски Знак"/>
    <w:basedOn w:val="Style5"/>
    <w:qFormat/>
    <w:rPr>
      <w:rFonts w:ascii="Times New Roman" w:hAnsi="Times New Roman" w:cs="Times New Roman"/>
      <w:sz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hanging="142"/>
      <w:jc w:val="center"/>
    </w:pPr>
    <w:rPr>
      <w:rFonts w:ascii="Arial CYR" w:hAnsi="Arial CYR" w:cs="Arial CYR"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eastAsia="SimSun;宋体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44:00Z</dcterms:created>
  <dc:creator>Neo</dc:creator>
  <dc:description/>
  <cp:keywords/>
  <dc:language>en-US</dc:language>
  <cp:lastModifiedBy>Елена Аникина</cp:lastModifiedBy>
  <cp:lastPrinted>2015-12-24T09:34:00Z</cp:lastPrinted>
  <dcterms:modified xsi:type="dcterms:W3CDTF">2015-12-25T10:47:00Z</dcterms:modified>
  <cp:revision>4</cp:revision>
  <dc:subject/>
  <dc:title/>
</cp:coreProperties>
</file>